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ind w:left="5245" w:hanging="0"/>
        <w:jc w:val="center"/>
        <w:rPr/>
      </w:pPr>
      <w:r>
        <w:rPr/>
        <w:t>к решению Совета муниципального района  «Шилкинский район» от «__»_________ 2022 года № _____</w:t>
      </w:r>
    </w:p>
    <w:p>
      <w:pPr>
        <w:pStyle w:val="Normal"/>
        <w:ind w:left="5245" w:hanging="0"/>
        <w:jc w:val="center"/>
        <w:rPr>
          <w:b/>
          <w:b/>
          <w:sz w:val="22"/>
          <w:szCs w:val="22"/>
        </w:rPr>
      </w:pPr>
      <w:r>
        <w:rPr/>
        <w:t>«О бюджете муниципального района «Шилкинский район на 2023 год и плановый период 2024-2025 годов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репление источников доходов бюджета муниципального района «Шилкинский район» за главными администраторами доходов бюджета – территориальными органами (подразделениями) федеральных органов исполнительной власти на 2023 год и плановый период 2024-2025 год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6840"/>
      </w:tblGrid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лассификации доходов бюджетов Российской Федерации</w:t>
            </w:r>
          </w:p>
        </w:tc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источников доходов бюджета муниципального района «Шилкинский район» за главными администраторами доходов бюджета района – исполнительными органами государственной власти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лавного администратора доход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вида доходов, код подвида доходов, код классификации операций сектора государственного управления, относящихся к доходам бюджета</w:t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2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Управление Федеральной службы по надзору в сфере природопользования (Росприроднадзора) по Забайкальскому краю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2 01000 01 0000 12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2" w:leader="none"/>
              </w:tabs>
              <w:jc w:val="both"/>
              <w:rPr/>
            </w:pPr>
            <w:r>
              <w:rPr/>
              <w:t>Плата за негативное воздействие на окружающую сред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1010 01 0000 12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2" w:leader="none"/>
              </w:tabs>
              <w:jc w:val="both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</w:tr>
      <w:tr>
        <w:trPr>
          <w:trHeight w:val="43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1020 01 0000 12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2" w:leader="none"/>
              </w:tabs>
              <w:jc w:val="both"/>
              <w:rPr/>
            </w:pPr>
            <w:r>
              <w:rPr/>
              <w:t>Плата за выбросы загрязняющих веществ в атмосферный воздух передвижными объектам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1030 01 0000 12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2" w:leader="none"/>
              </w:tabs>
              <w:jc w:val="both"/>
              <w:rPr/>
            </w:pPr>
            <w:r>
              <w:rPr/>
              <w:t>Плата за выбросы загрязняющих веществ в водные объект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1040 01 0000 12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2" w:leader="none"/>
              </w:tabs>
              <w:jc w:val="both"/>
              <w:rPr/>
            </w:pPr>
            <w:r>
              <w:rPr/>
              <w:t>Плата за размещение отходов производства и потреб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Федерального казначейства по Забайкальскому краю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3 02230</w:t>
            </w:r>
            <w:r>
              <w:rPr/>
              <w:t xml:space="preserve"> 01 0000 11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720" w:type="dxa"/>
              <w:jc w:val="left"/>
              <w:tblInd w:w="2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697"/>
              <w:gridCol w:w="23"/>
            </w:tblGrid>
            <w:tr>
              <w:trPr/>
              <w:tc>
                <w:tcPr>
                  <w:tcW w:w="669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3 02240 01 0000 11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9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3 02250</w:t>
            </w:r>
            <w:r>
              <w:rPr/>
              <w:t xml:space="preserve"> 01 0000 11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720" w:type="dxa"/>
              <w:jc w:val="left"/>
              <w:tblInd w:w="2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697"/>
              <w:gridCol w:w="23"/>
            </w:tblGrid>
            <w:tr>
              <w:trPr/>
              <w:tc>
                <w:tcPr>
                  <w:tcW w:w="6697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3 02260 01 0000 11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авление Федеральной налоговой службы по Забайкальскому краю (Межрайонная ИФНС России №7 по Забайкальскому краю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00 01 0000 11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1000 02 0000 11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упрощенной системы налогооблож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2000 02 0000 11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10 01 0000 11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4020 02 0000 11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 01020 01 0000 11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бычу общераспространенных полезных ископаемы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 0103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 xml:space="preserve"> 01 0000 11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лог на добычу прочих полезных ископаемых (за исключением полезных ископаемых в виде природных алмазов)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3010 01 0000 11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Cs w:val="28"/>
                <w:lang w:eastAsia="en-US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0000 00 0000 00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/>
            </w:pPr>
            <w:r>
              <w:rPr>
                <w:sz w:val="22"/>
                <w:szCs w:val="22"/>
              </w:rPr>
              <w:t>Задолженность и перерасчеты по отмененным налогам, сборам и иным обязательным платежа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бюджета муниципального района «Шилкинский район», администрирование которых может осуществляться  исполнительными органами государственной власти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90 05 0000 14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/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00 05 0000 18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1T08:54:00Z</dcterms:created>
  <dc:creator>x</dc:creator>
  <dc:description/>
  <cp:keywords/>
  <dc:language>en-US</dc:language>
  <cp:lastModifiedBy>Елена Александровна ЕА. Конакова</cp:lastModifiedBy>
  <cp:lastPrinted>2018-11-09T15:08:00Z</cp:lastPrinted>
  <dcterms:modified xsi:type="dcterms:W3CDTF">2022-11-05T05:50:00Z</dcterms:modified>
  <cp:revision>4</cp:revision>
  <dc:subject/>
  <dc:title>Приложение №     к</dc:title>
</cp:coreProperties>
</file>